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NEWS RELEASE</w:t>
      </w:r>
    </w:p>
    <w:p>
      <w:pPr>
        <w:pStyle w:val="Normal"/>
        <w:jc w:val="both"/>
        <w:rPr>
          <w:color w:val="000000"/>
          <w:szCs w:val="22"/>
        </w:rPr>
      </w:pPr>
      <w:r>
        <w:rPr>
          <w:b/>
          <w:color w:val="000000"/>
          <w:szCs w:val="22"/>
        </w:rPr>
        <w:t>Tuesday, 10 March, 2020</w:t>
      </w:r>
    </w:p>
    <w:p>
      <w:pPr>
        <w:pStyle w:val="Normal"/>
        <w:autoSpaceDE w:val="false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b/>
          <w:sz w:val="32"/>
          <w:szCs w:val="32"/>
        </w:rPr>
        <w:t>Runner puts her best foot forward for cancer ca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here’s no obstacle too great for runner Nicky Shore when helping to improve the experience of cancer patients at The Queen Elizabeth Hospital in King’s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enior Lung Cancer Specialist Nurse will be participating in a 10km Fun Run for the hospital’s cancer care and treatment centre at Peterborough Showground on 28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ce involves an inflatable obstacle course and Nicky is being supported in her efforts by Peterborough company Sports Booker, which specialises in booking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: “I am fundraising for the QEH Cancer Care and Treatment Centre, where I work as Senior Lung Cancer Specialist Nurse and affiliated Macmillan Professional.  I felt this was an ideal opportunity to raise money to help improve patients’ experience when they attend the unit, while doing something I enjoy and will hopefully be fun.</w:t>
      </w:r>
    </w:p>
    <w:p>
      <w:pPr>
        <w:pStyle w:val="Normal"/>
        <w:rPr>
          <w:rFonts w:eastAsia="Frutiger" w:cs="Frutiger"/>
        </w:rPr>
      </w:pPr>
      <w:r>
        <w:rPr>
          <w:rFonts w:eastAsia="Frutiger" w:cs="Frutiger"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>I have had an enthusiastic and positive response from colleagues, family and friends in respect of sponsorship and some who will join me in participating in the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There is now a ‘team’ of 35 people from QEH and Sports Booker who are aiming to raise in excess of £2,500 for local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 many lives, as with the teams’ members, have been affected directly or indirectly by cancer.   We want to continue supporting our patient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onate, please visit </w:t>
      </w:r>
      <w:hyperlink r:id="rId2">
        <w:r>
          <w:rPr>
            <w:rStyle w:val="InternetLink"/>
          </w:rPr>
          <w:t>www.justgiving.com/fundraising/nicky-sho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TO EDITO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Photo shows l-r standing: Sister Ria Parker - Senior Acute Oncology Clinical Nurse Specialist, Sister Verity Connolly - Lung Cancer Clinical Nurse Specialist </w:t>
      </w:r>
    </w:p>
    <w:p>
      <w:pPr>
        <w:pStyle w:val="Normal"/>
        <w:rPr/>
      </w:pPr>
      <w:r>
        <w:rPr>
          <w:color w:val="000000"/>
        </w:rPr>
        <w:t>L-r seated: Sister Nicky Shore - Senior Lung Cancer Clinical Nurse Specialist, Sister Mandy Coventry – Lead Chemotherapy Nurse, Sister Tracy Pagett – Lung Cancer Clinical Nurse Specialis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right="-164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Dominic Bareham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Communications 01553 613216</w:t>
    </w:r>
  </w:p>
  <w:p>
    <w:pPr>
      <w:pStyle w:val="Normal"/>
      <w:rPr>
        <w:color w:val="000000"/>
        <w:sz w:val="16"/>
        <w:szCs w:val="16"/>
      </w:rPr>
    </w:pPr>
    <w:hyperlink r:id="rId1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Normal"/>
      <w:rPr>
        <w:color w:val="000000"/>
        <w:sz w:val="16"/>
        <w:szCs w:val="16"/>
      </w:rPr>
    </w:pPr>
    <w:r>
      <w:rPr>
        <w:rFonts w:eastAsia="Frutiger" w:cs="Frutiger"/>
        <w:color w:val="000000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828665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tgiving.com/fundraising/nicky-sho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sqeh@qehkl.nhs.uk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17:00Z</dcterms:created>
  <dc:creator>Culham, Hayley</dc:creator>
  <dc:description/>
  <cp:keywords/>
  <dc:language>en-US</dc:language>
  <cp:lastModifiedBy>Bareham, Dominic</cp:lastModifiedBy>
  <cp:lastPrinted>2018-10-23T08:50:00Z</cp:lastPrinted>
  <dcterms:modified xsi:type="dcterms:W3CDTF">2020-03-10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